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Dalisay R. Giovacchini</w: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the earth from the southern and northern hemespher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to the western and southern hemespher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a circle or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s vertica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s horizonta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862302530"/>
            <w:bookmarkStart w:id="1" w:name="__Fieldmark__7_862302530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86230253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862302530"/>
            <w:bookmarkStart w:id="3" w:name="__Fieldmark__9_862302530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862302530"/>
            <w:bookmarkStart w:id="5" w:name="__Fieldmark__11_862302530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862302530"/>
            <w:bookmarkStart w:id="7" w:name="__Fieldmark__13_862302530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862302530"/>
            <w:bookmarkStart w:id="9" w:name="__Fieldmark__15_862302530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86230253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862302530"/>
            <w:bookmarkStart w:id="11" w:name="__Fieldmark__17_862302530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Tahoma" w:cs="Tahoma" w:ascii="Tahoma" w:hAnsi="Tahoma"/>
              </w:rPr>
              <w:instrText xml:space="preserve"> FORMTEXT </w:instrText>
            </w:r>
            <w:r>
              <w:rPr>
                <w:rFonts w:eastAsia="Tahoma"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 xml:space="preserve"> 6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862302530"/>
            <w:bookmarkStart w:id="13" w:name="__Fieldmark__19_862302530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862302530"/>
            <w:bookmarkStart w:id="15" w:name="__Fieldmark__21_862302530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86230253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862302530"/>
            <w:bookmarkStart w:id="17" w:name="__Fieldmark__23_862302530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862302530"/>
            <w:bookmarkStart w:id="19" w:name="__Fieldmark__25_862302530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862302530"/>
            <w:bookmarkStart w:id="21" w:name="__Fieldmark__27_862302530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2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86230253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862302530"/>
            <w:bookmarkStart w:id="23" w:name="__Fieldmark__29_862302530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4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862302530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862302530"/>
            <w:bookmarkStart w:id="25" w:name="__Fieldmark__31_862302530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8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862302530"/>
            <w:bookmarkStart w:id="27" w:name="__Fieldmark__33_862302530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862302530"/>
            <w:bookmarkStart w:id="29" w:name="__Fieldmark__35_862302530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862302530"/>
            <w:bookmarkStart w:id="31" w:name="__Fieldmark__37_862302530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862302530"/>
            <w:bookmarkStart w:id="33" w:name="__Fieldmark__39_862302530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9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862302530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862302530"/>
            <w:bookmarkStart w:id="35" w:name="__Fieldmark__41_862302530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862302530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862302530"/>
            <w:bookmarkStart w:id="37" w:name="__Fieldmark__43_862302530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862302530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862302530"/>
            <w:bookmarkStart w:id="39" w:name="__Fieldmark__45_862302530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otswan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Brazil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nited states of ame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Japan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Western Australi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South Africa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Mexico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0:28:00Z</dcterms:created>
  <dc:creator>allaway_r</dc:creator>
  <dc:description/>
  <cp:keywords/>
  <dc:language>en-US</dc:language>
  <cp:lastModifiedBy>Lealou Reballos</cp:lastModifiedBy>
  <dcterms:modified xsi:type="dcterms:W3CDTF">2010-09-25T20:28:00Z</dcterms:modified>
  <cp:revision>2</cp:revision>
  <dc:subject/>
  <dc:title>Title</dc:title>
</cp:coreProperties>
</file>